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April 27 – May 21, 20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Tuesday, April 27 – p. 616, 617 – 1.2 #1-17; 1.3 #13-24; 1.4 #1-10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ednesday, April 28 – p. 617-618 – 1.5 #1-10; 1.6 #11-20; 1.8 #21-30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Friday, April 30 – p. 618-619 – 1.9 #1.10; 2.1 #11-16; 2.3 #1-10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Tuesday, May 4 – p. 620 – 2.4 #9-20; 2.5 #1-10; 2.6 #1-10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ednesday, May 5 – p. 621 – 2.7 #1-10; 2.8 #10-14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Friday, May 7 – Review Test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Tuesday, May 11 – p. 625 – 4.4 #9-20; p. 626, 627 – 5.1 #9-15; 5.2 #6-20 (even)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ednesday, May 12 – p. 629 – 6.1 #1-10; 6.2 #1-3; p. 632 – 7.1 #1-3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Friday, May 14 – p. 632 – 7.2 #1-7; p. 640 – 10.1 #10-20; 10.2 #1-10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Tuesday, May 18 – p. 641 – 10.4 #1-10; 10.5 #7-11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ednesday, May 19 - Review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Friday, May 21 – Review Test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10 self-check quizzes will be accepted from now through May 21.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0:13:00Z</dcterms:created>
  <dc:creator>VALUED SONY CUSTOMER</dc:creator>
  <dc:description/>
  <cp:keywords/>
  <dc:language>en-US</dc:language>
  <cp:lastModifiedBy>bill.wyand</cp:lastModifiedBy>
  <dcterms:modified xsi:type="dcterms:W3CDTF">2010-04-26T00:39:00Z</dcterms:modified>
  <cp:revision>5</cp:revision>
  <dc:subject/>
  <dc:title>Sidebar To: An Evening Is A Terrible Thing To Waste</dc:title>
</cp:coreProperties>
</file>